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should she get her father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0795</wp:posOffset>
                  </wp:positionV>
                  <wp:extent cx="1371600" cy="905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should </w:t>
            </w:r>
            <w:r>
              <w:rPr>
                <w:i/>
                <w:sz w:val="28"/>
                <w:szCs w:val="28"/>
                <w:u w:val="single"/>
              </w:rPr>
              <w:t xml:space="preserve"> get him a box of chocolate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What should he get her aunt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8255</wp:posOffset>
                  </wp:positionV>
                  <wp:extent cx="1352550" cy="8934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should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should she get her brother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40005</wp:posOffset>
                  </wp:positionV>
                  <wp:extent cx="1371600" cy="9055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What should he get his mother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40005</wp:posOffset>
                  </wp:positionV>
                  <wp:extent cx="1352550" cy="8934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 xml:space="preserve">_____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Read, match and answer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4"/>
        <w:gridCol w:w="5078"/>
      </w:tblGrid>
      <w:tr>
        <w:trPr/>
        <w:tc>
          <w:tcPr>
            <w:tcW w:w="507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46355</wp:posOffset>
                      </wp:positionV>
                      <wp:extent cx="1000125" cy="1543050"/>
                      <wp:effectExtent l="571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96.5pt;margin-top:3.65pt;width:78.7pt;height:12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Should I get my grandmother a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ookbook or a nove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Should I get my brother a DVD or a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ode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Should I get my aunt earrings or a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carf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Should I get my father a video camera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r golf club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Should I get my mother a bracelet or a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ecklac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Should I get my sister a stuffed toy or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book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78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a. 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a video camera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 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a stuffed toy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You shoud get her a cookbook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a cookbook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a model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e. 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earrings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________________________________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a bracelet)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a necklace / her / She / mad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She made her a necklace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bought / He / her / a scarf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her / a book / sent / H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old / She / him / a stor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He / a bracelet / her / gav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a box of chocolates / bought / him / Sh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, write and answer.</w:t>
      </w:r>
    </w:p>
    <w:p>
      <w:pPr>
        <w:pStyle w:val="NoSpacing"/>
        <w:rPr>
          <w:b/>
          <w:b/>
          <w:color w:val="808080"/>
          <w:sz w:val="28"/>
          <w:szCs w:val="28"/>
          <w:lang w:val="en-ZA" w:eastAsia="en-US"/>
        </w:rPr>
      </w:pPr>
      <w:r>
        <w:rPr>
          <w:b/>
          <w:color w:val="808080"/>
          <w:sz w:val="28"/>
          <w:szCs w:val="28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48260</wp:posOffset>
                </wp:positionV>
                <wp:extent cx="2942590" cy="361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tell</w:t>
                              <w:tab/>
                              <w:tab/>
                              <w:t>make</w:t>
                              <w:tab/>
                              <w:tab/>
                              <w:t>buy</w:t>
                              <w:tab/>
                              <w:tab/>
                              <w:t>g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8.45pt;mso-wrap-distance-left:9.05pt;mso-wrap-distance-right:9.05pt;mso-wrap-distance-top:0pt;mso-wrap-distance-bottom:0pt;margin-top:3.8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tell</w:t>
                        <w:tab/>
                        <w:tab/>
                        <w:t>make</w:t>
                        <w:tab/>
                        <w:tab/>
                        <w:t>buy</w:t>
                        <w:tab/>
                        <w:tab/>
                        <w:t>g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What did she </w:t>
            </w:r>
            <w:r>
              <w:rPr>
                <w:i/>
                <w:sz w:val="28"/>
                <w:szCs w:val="28"/>
                <w:u w:val="single"/>
              </w:rPr>
              <w:t xml:space="preserve"> give     </w:t>
            </w:r>
            <w:r>
              <w:rPr>
                <w:sz w:val="28"/>
                <w:szCs w:val="28"/>
              </w:rPr>
              <w:t xml:space="preserve"> him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02870</wp:posOffset>
                  </wp:positionV>
                  <wp:extent cx="3028950" cy="11906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She gave him a drink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What did he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 xml:space="preserve"> he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112395</wp:posOffset>
                  </wp:positionV>
                  <wp:extent cx="3028950" cy="11811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What did he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 xml:space="preserve"> him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88265</wp:posOffset>
                  </wp:positionV>
                  <wp:extent cx="3028950" cy="11620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163.65pt;margin-top:8.45pt;width:16.75pt;height:23.95pt;mso-wrap-style:none;v-text-anchor:middle;rotation:48" type="_x0000_t172">
                  <v:path textpathok="t"/>
                  <v:textpath on="t" fitshape="t" string="Story" style="font-family:&quot;Arial Black&quot;;font-size:9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What did she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 xml:space="preserve"> him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88265</wp:posOffset>
                  </wp:positionV>
                  <wp:extent cx="3019425" cy="11715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17475</wp:posOffset>
                </wp:positionH>
                <wp:positionV relativeFrom="paragraph">
                  <wp:posOffset>-401320</wp:posOffset>
                </wp:positionV>
                <wp:extent cx="1171575" cy="1032510"/>
                <wp:effectExtent l="0" t="0" r="0" b="0"/>
                <wp:wrapNone/>
                <wp:docPr id="12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8:53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2:00Z</dcterms:modified>
  <cp:revision>3</cp:revision>
  <dc:subject>P1</dc:subject>
  <dc:title>EngSmart • P1 Listening &amp; Speaking Name: __________________________</dc:title>
</cp:coreProperties>
</file>